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26670</wp:posOffset>
            </wp:positionV>
            <wp:extent cx="561975" cy="6953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т 29.12.2021</w:t>
        <w:tab/>
        <w:tab/>
        <w:tab/>
        <w:tab/>
        <w:tab/>
        <w:tab/>
        <w:tab/>
        <w:tab/>
        <w:t xml:space="preserve">                    № 139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хутор Бедняг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Порядка </w:t>
      </w:r>
      <w:r>
        <w:rPr>
          <w:b/>
          <w:sz w:val="28"/>
          <w:szCs w:val="28"/>
        </w:rPr>
        <w:t xml:space="preserve">составления, утвержд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сметы администрации сельского поселения Кубанец Тимашевского района и бюджетных смет учреждений, подведомственных администрации 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8 мая 2010 г. N 83-ФЗ "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", приказом Министерства финансов Российской Федерации          от 20 ноября 2007 года № 112н "Об общих требованиях к порядку составления, утверждения и ведения бюджетных смет казенных учреждений"                 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 о с т а н о в л я 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Утвердить Порядок </w:t>
      </w:r>
      <w:r>
        <w:rPr>
          <w:sz w:val="28"/>
          <w:szCs w:val="28"/>
        </w:rPr>
        <w:t xml:space="preserve">составления, утверждения и ведения бюджетной сметы администрации сельского поселения Кубанец Тимашевского района и бюджетных смет учреждений, подведомственных администрации сельского поселения Кубанец  Тимашевского района </w:t>
      </w:r>
      <w:r>
        <w:rPr>
          <w:sz w:val="28"/>
        </w:rPr>
        <w:t xml:space="preserve">согласно приложению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Признать утратившим силу постановление администрации сельского поселения Кубанец от 14 сентября 2020 года № 73 «Об утверждении Порядка составления, утверждения и ведения бюджетной сметы администрации сельского поселения Кубанец Тимашевского района и бюджетных смет муниципальных казенных учреждений, подведомственных администрации сельского поселения Кубанец Тимаше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</w:rPr>
        <w:t>3. Контроль за выполнением настоящего постановления возложить на специалиста 1 категории администрации сельского поселения Кубанец Тимашевского района Я.А. Саворскую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Кубанец</w:t>
      </w:r>
    </w:p>
    <w:p>
      <w:pPr>
        <w:pStyle w:val="Normal"/>
        <w:jc w:val="both"/>
        <w:rPr/>
      </w:pPr>
      <w:r>
        <w:rPr>
          <w:sz w:val="28"/>
        </w:rPr>
        <w:t>Тимашевского района</w:t>
        <w:tab/>
        <w:tab/>
        <w:tab/>
        <w:t xml:space="preserve">             </w:t>
        <w:tab/>
        <w:t xml:space="preserve">                                Н.А. Дем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09:00Z</dcterms:created>
  <dc:creator>Администрация</dc:creator>
  <dc:description/>
  <cp:keywords/>
  <dc:language>en-US</dc:language>
  <cp:lastModifiedBy>kub2</cp:lastModifiedBy>
  <cp:lastPrinted>2010-12-22T16:11:00Z</cp:lastPrinted>
  <dcterms:modified xsi:type="dcterms:W3CDTF">2022-02-25T07:50:00Z</dcterms:modified>
  <cp:revision>5</cp:revision>
  <dc:subject/>
  <dc:title/>
</cp:coreProperties>
</file>